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жұмысының тақырыб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Кезеңді бақылау № 1 – бақылау жұмысы «Механикадағы сақталу заңдары. Термодинамика негіздері» тақырыптар бойынш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еңді бақылау № 2 – бақылау жұмысы «Магнит өрісі. Электромагниттік индукция құбылысы. Электромагниттік тербелістер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45:00Z</dcterms:created>
  <dc:creator>Кафедра Физики</dc:creator>
  <dc:description/>
  <cp:keywords/>
  <dc:language>en-US</dc:language>
  <cp:lastModifiedBy>Кафедра Физики</cp:lastModifiedBy>
  <dcterms:modified xsi:type="dcterms:W3CDTF">2010-10-13T12:46:00Z</dcterms:modified>
  <cp:revision>1</cp:revision>
  <dc:subject/>
  <dc:title>Бақылау жұмысының тақырыбы</dc:title>
</cp:coreProperties>
</file>